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240" w:after="120"/>
        <w:jc w:val="center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color w:val="000000"/>
          <w:szCs w:val="32"/>
          <w:lang w:val="zxx"/>
        </w:rPr>
      </w:pPr>
      <w:r>
        <w:rPr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94780" cy="459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78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pt;height:36.1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color w:val="000000"/>
          <w:szCs w:val="32"/>
          <w:lang w:val="zxx"/>
        </w:rPr>
      </w:pPr>
      <w:r>
        <w:rPr>
          <w:color w:val="000000"/>
          <w:szCs w:val="32"/>
          <w:lang w:val="zxx"/>
        </w:rPr>
      </w:r>
    </w:p>
    <w:p>
      <w:pPr>
        <w:pStyle w:val="Style11"/>
        <w:tabs>
          <w:tab w:val="clear" w:pos="708"/>
          <w:tab w:val="left" w:pos="3450" w:leader="none"/>
          <w:tab w:val="center" w:pos="4677" w:leader="none"/>
        </w:tabs>
        <w:jc w:val="center"/>
        <w:rPr>
          <w:color w:val="000000"/>
          <w:szCs w:val="32"/>
        </w:rPr>
      </w:pPr>
      <w:r>
        <w:rPr>
          <w:color w:val="000000"/>
          <w:szCs w:val="32"/>
        </w:rPr>
        <w:t>ПРИКАЗ</w:t>
      </w:r>
    </w:p>
    <w:p>
      <w:pPr>
        <w:pStyle w:val="TextBody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ноября 2012 г.</w:t>
        <w:tab/>
        <w:t xml:space="preserve">                                             </w:t>
        <w:tab/>
        <w:tab/>
        <w:tab/>
        <w:tab/>
        <w:t>№ 7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еревозок плановых боль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на лечении в федераль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областных медицинских учрежд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едицинских учреждениях Костро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я пункта 8 статьи 10 главы 2 Основные принципы охраны здоровья Федерального закона от 21 ноября 2011 года № 323-ФЗ «Об основах охраны здоровья граждан в Российской Федерации» (ред. от 25.06.2012), в целях оптимизации имеющейся системы перевозок плановых больных из медицинских учреждений Костромской области на инструментально-диагностический метод исследования и/или при госпитализации (переводе) в медицинские учреждения федерального (межобластного) подчинения Российской Федерации и из медицинских учреждений федерального (межобластного) подчинения Российской Федерации в медицинские учреждения Костромской област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примерную форму направления планового больного из медицинского учреждения Костромской области на инструментально-диагностический метод исследования и/или госпитализацию (перевод) в медицинское учреждение федерального (межобластного) подчинения Российской Федерации и из медицинского учреждения федерального (межобластного) подчинения Российской Федерации в медицинское учреждение Костром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едицинских учреждений Костромской област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ответственного по организации и контролю за направлением планового больного из медицинского учреждения Костромской области на инструментально-диагностический метод исследования и/или госпитализацию (перевод) в медицинское учреждение федерального или межобластного подчинения Российской Федерации и из медицинского учреждения федерального или межобластного подчинения Российской Федерации в медицинское учреждение Костромской области;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ывать заявку на перевозку планового больного из медицинского учреждения Костромской области на инструментально-диагностический метод исследования и/или госпитализацию (перевод) в медицинское учреждение федерального или межобластного подчинения Российской Федерации и из медицинского учреждения федерального или межобластного подчинения Российской Федерации в медицинское учреждение Костромской области с заведующим отделением планово-консультативной и экстренной медицинской помощи и руководством ОГБУЗ «Костромская областная больница». Подавать заявки необходимо не менее чем за сутки до даты поездки;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язательно прилагать к заявке обоснование направления в нуждаемости и необходимости проведения инструментально-диагностического метода исследования и/или госпитализации (переводе) по решению врачебного консилиума медицинского учреждения в рамках выполнения стандартов и порядков оказания медицинской помощи медицинскими учреждениями Костромской области в соответствии с приложением к настоящему приказу;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транспортировку планового больного в или из федерального (межобластного) медицинского учреждения Российской Федерации в сопровождении специалистов медицинского учреждения здравоохранения Костромской области, подавшего заявку в департамент здравоохранения Костромской области.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медленно представлять информацию о проведенной транспортировке планового больного в или из федерального (межобластного) медицинского учреждения Российской Федерации, в департамент здравоохранения через ОГБУЗ «Областной центр медицины катастроф».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ОГБУЗ «Автобаза департамента здравоохранения Костромской области» Пигалеву А.В. обеспечить выделение в медицинское учреждение Костромской области санитарного автотранспорта для перевозки планового больного для проведения инструментально-диагностического метода исследования и/или госпитализации (переводе) в медицинское учреждение федерального (межобластного) подчинения Российской Федерации и из медицинского учреждения федерального (межобластного) подчинения Российской Федерации в медицинское учреждение Костромской области в соответствии с заявкой, согласованной с заведующим отделением планово-консультативной и экстренной медицинской помощи или руководством ОГБУЗ «Костромская областная больниц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ы департамента здравоохранения Костромской области от 08 августа 2012 № 518 «О порядке перевозок плановых больных, находящихся на лечении в федеральных и межобластных медицинских учреждениях и медицинских учреждениях Костромской области» и от 24 сентября 2012 № 638 «О внесении изменений в приказ департамента здравоохранения области от 08.08.2012 № 518».</w:t>
      </w:r>
    </w:p>
    <w:p>
      <w:pPr>
        <w:pStyle w:val="Normal"/>
        <w:tabs>
          <w:tab w:val="clear" w:pos="708"/>
          <w:tab w:val="left" w:pos="-3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 заместителя директора департамента здравоохранения Костромской области по лечебно-профилактической помощи населению Троицкую В.С..</w:t>
      </w:r>
    </w:p>
    <w:p>
      <w:pPr>
        <w:pStyle w:val="Normal"/>
        <w:tabs>
          <w:tab w:val="clear" w:pos="708"/>
          <w:tab w:val="left" w:pos="-3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ий приказ вступает в силу со дня его подписания. </w:t>
      </w:r>
    </w:p>
    <w:p>
      <w:pPr>
        <w:pStyle w:val="Normal"/>
        <w:tabs>
          <w:tab w:val="clear" w:pos="708"/>
          <w:tab w:val="left" w:pos="-3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     А.В. Князе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Костромской области </w:t>
        <w:tab/>
        <w:tab/>
        <w:tab/>
        <w:tab/>
        <w:tab/>
        <w:t>Д.В. Суриков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Костромской области </w:t>
        <w:tab/>
        <w:tab/>
        <w:tab/>
        <w:tab/>
        <w:tab/>
        <w:t>В.Е. Николаев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ечебно-профилактической помо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ю                                                                                         </w:t>
        <w:tab/>
        <w:t>В.С. Троицкая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и гражданской обороне департамента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здравоохранения Костромской области</w:t>
        <w:tab/>
        <w:tab/>
        <w:tab/>
        <w:tab/>
        <w:tab/>
        <w:t>А.М. Чистяков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</w:t>
        <w:tab/>
        <w:tab/>
        <w:tab/>
        <w:tab/>
        <w:tab/>
        <w:tab/>
        <w:tab/>
        <w:t xml:space="preserve">    В.В. Долголожкин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ДЗКО, МИАЦ, ОГБУЗ «Областной  центр медицины  катастроф», ОГБУЗ «Автобаза департамента здравоохранения Костромской области», медицинские учреждения Костромской области в электронном виде в 1 экз. 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риказу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right"/>
        <w:rPr>
          <w:sz w:val="26"/>
          <w:szCs w:val="26"/>
        </w:rPr>
      </w:pPr>
      <w:r>
        <w:rPr>
          <w:sz w:val="26"/>
          <w:szCs w:val="26"/>
        </w:rPr>
        <w:t>департамента здравоохранения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Костромской области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Штамп медицинского                                                       от «09» ноября 2012 г. № 708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учреждения                                                                                      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римерная форма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Главному врачу (заведующему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тделением планово-консультативной и 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экстренной медицинской помощи) ОГБУЗ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«Костромская областная больница»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указать И.О. Фамилию)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Е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>
          <w:sz w:val="26"/>
          <w:szCs w:val="26"/>
        </w:rPr>
      </w:pPr>
      <w:r>
        <w:rPr>
          <w:sz w:val="26"/>
          <w:szCs w:val="26"/>
        </w:rPr>
        <w:t>на перевозку планового больного из  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 xml:space="preserve">(наименование медицинского учреждения) 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инструментально-диагностический метод исследования и/или госпитализацию (перевод) в __________________________________________________  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285"/>
        <w:jc w:val="center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медицинского учреждения) 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Ф.И.О.  пациента 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озраст пациента 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тделение круглосуточного стационара медицинского учреждения, в котором находится пациент на лечении (обследовании) 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сновной диагноз: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путствующий диагноз: 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6. Осложнения: 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правляется на инструментально-диагностический метод исследования (расшифровать медицинскую услугу) и/или госпитализацию (перевод) в федеральное (межобластное) медицинское учреждение Российской Федерации (нужное подчеркнуть) 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боснование пункта 7 направления ___________________________________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Заключение врачебного консилиума в составе (перечислить врачей специалистов): 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уждается в транспортировке санитарным автотранспортом класса А, класса В, реанимобилем С (нужное подчеркнуть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уждается в сопровождении врача-специалиста _____________________ (указать его специальность и Ф.И.О.) и/или фельдшера (медицинской сестры, указав Ф.И.О.) (нужное подчеркнут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/>
        <w:t>Согласен(а) на обработку моих (моего ребенка) персональных данных и информации о состоянии моего (моего ребенка) здоровья специалистами департамента здравоохранения Костромской области (нужное подчеркнут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___» _______ 20___ г.</w:t>
        <w:tab/>
        <w:tab/>
        <w:tab/>
        <w:tab/>
        <w:tab/>
        <w:t>_______________ (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дпись пациента или его законного представителя)</w:t>
      </w:r>
    </w:p>
    <w:p>
      <w:pPr>
        <w:pStyle w:val="Normal"/>
        <w:tabs>
          <w:tab w:val="clear" w:pos="708"/>
          <w:tab w:val="left" w:pos="420" w:leader="none"/>
        </w:tabs>
        <w:ind w:left="0" w:right="0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Главный врач МУ</w:t>
        <w:tab/>
        <w:tab/>
        <w:tab/>
        <w:tab/>
        <w:tab/>
        <w:tab/>
        <w:tab/>
        <w:t>______________ И.О. Фамилия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«___» ______ 20__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24:00Z</dcterms:created>
  <dc:creator>33</dc:creator>
  <dc:description/>
  <dc:language>en-US</dc:language>
  <cp:lastModifiedBy>user</cp:lastModifiedBy>
  <cp:lastPrinted>2012-11-13T12:13:00Z</cp:lastPrinted>
  <dcterms:modified xsi:type="dcterms:W3CDTF">2012-11-13T12:18:00Z</dcterms:modified>
  <cp:revision>11</cp:revision>
  <dc:subject/>
  <dc:title>«</dc:title>
</cp:coreProperties>
</file>